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193040</wp:posOffset>
            </wp:positionV>
            <wp:extent cx="457200" cy="459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color w:val="0000CC"/>
          <w:lang w:eastAsia="pl-P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76825</wp:posOffset>
            </wp:positionH>
            <wp:positionV relativeFrom="paragraph">
              <wp:posOffset>104140</wp:posOffset>
            </wp:positionV>
            <wp:extent cx="34290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250</wp:posOffset>
            </wp:positionH>
            <wp:positionV relativeFrom="paragraph">
              <wp:posOffset>85725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457200" cy="4610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0025</wp:posOffset>
            </wp:positionH>
            <wp:positionV relativeFrom="paragraph">
              <wp:posOffset>104140</wp:posOffset>
            </wp:positionV>
            <wp:extent cx="457200" cy="4711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 xml:space="preserve">          </w:t>
      </w:r>
      <w:r>
        <w:rPr>
          <w:rFonts w:eastAsia="Times New Roman" w:cs="Calibri"/>
          <w:b/>
          <w:color w:val="0000CC"/>
          <w:sz w:val="28"/>
          <w:szCs w:val="30"/>
          <w:lang w:eastAsia="pl-PL"/>
        </w:rPr>
        <w:t>Samodzielny Publiczny Szpital Wojewódzki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color w:val="0000CC"/>
          <w:lang w:eastAsia="pl-PL"/>
        </w:rPr>
      </w:pPr>
      <w:r>
        <w:rPr>
          <w:rFonts w:eastAsia="Calibri" w:cs="Calibri"/>
          <w:b/>
          <w:color w:val="0000CC"/>
          <w:sz w:val="28"/>
          <w:szCs w:val="30"/>
          <w:lang w:eastAsia="pl-PL"/>
        </w:rPr>
        <w:t xml:space="preserve">                       </w:t>
      </w:r>
      <w:r>
        <w:rPr>
          <w:rFonts w:eastAsia="Times New Roman" w:cs="Calibri"/>
          <w:b/>
          <w:color w:val="0000CC"/>
          <w:sz w:val="28"/>
          <w:szCs w:val="30"/>
          <w:lang w:eastAsia="pl-PL"/>
        </w:rPr>
        <w:t>im. Jana Bożego w Lublinie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color w:val="0000CC"/>
          <w:lang w:eastAsia="pl-PL"/>
        </w:rPr>
      </w:pPr>
      <w:r>
        <w:rPr>
          <w:rFonts w:eastAsia="Calibri" w:cs="Calibri"/>
          <w:b/>
          <w:color w:val="0000CC"/>
          <w:sz w:val="28"/>
          <w:szCs w:val="30"/>
          <w:lang w:eastAsia="pl-PL"/>
        </w:rPr>
        <w:t xml:space="preserve">     </w:t>
      </w:r>
      <w:r>
        <w:rPr>
          <w:rFonts w:eastAsia="Times New Roman" w:cs="Calibri"/>
          <w:b/>
          <w:color w:val="0000CC"/>
          <w:sz w:val="28"/>
          <w:szCs w:val="30"/>
          <w:lang w:eastAsia="pl-PL"/>
        </w:rPr>
        <w:t>Instytucja Samorządu Województwa Lubelski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CC"/>
          <w:lang w:eastAsia="pl-PL"/>
        </w:rPr>
      </w:pPr>
      <w:r>
        <w:rPr>
          <w:rFonts w:eastAsia="Times New Roman" w:cs="Times New Roman" w:ascii="Times New Roman" w:hAnsi="Times New Roman"/>
          <w:color w:val="0000CC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ZP.3311-6/2021</w:t>
      </w:r>
      <w:r>
        <w:rPr>
          <w:rFonts w:cs="Calibri"/>
          <w:color w:val="FF0000"/>
        </w:rPr>
        <w:tab/>
        <w:tab/>
        <w:tab/>
        <w:t xml:space="preserve"> </w:t>
        <w:tab/>
        <w:t xml:space="preserve">                                               </w:t>
      </w:r>
      <w:r>
        <w:rPr>
          <w:rFonts w:cs="Calibri"/>
        </w:rPr>
        <w:t>Lublin, dn. 14.05.2021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iCs/>
          <w:color w:val="FF0000"/>
          <w:sz w:val="14"/>
          <w:szCs w:val="14"/>
          <w:lang w:eastAsia="ar-SA"/>
        </w:rPr>
      </w:pPr>
      <w:r>
        <w:rPr>
          <w:rFonts w:eastAsia="Times New Roman" w:cs="Calibri"/>
          <w:i/>
          <w:iCs/>
          <w:color w:val="FF0000"/>
          <w:sz w:val="14"/>
          <w:szCs w:val="14"/>
          <w:lang w:eastAsia="ar-SA"/>
        </w:rPr>
        <w:t xml:space="preserve">dot. postępowania o udzielenie zamówienia publicznego w trybie przetargu nieograniczonego, którego przedmiotem jest dostawa </w:t>
      </w:r>
      <w:r>
        <w:rPr>
          <w:rFonts w:eastAsia="Times New Roman" w:cs="Calibri"/>
          <w:i/>
          <w:iCs/>
          <w:color w:val="FF0000"/>
          <w:kern w:val="2"/>
          <w:sz w:val="14"/>
          <w:szCs w:val="14"/>
          <w:lang w:eastAsia="ar-SA"/>
        </w:rPr>
        <w:t xml:space="preserve"> produktów leczniczych oraz żywności specjalnego przeznaczenia medycznego</w:t>
      </w:r>
      <w:r>
        <w:rPr>
          <w:rFonts w:eastAsia="Times New Roman" w:cs="Calibri"/>
          <w:i/>
          <w:iCs/>
          <w:color w:val="FF0000"/>
          <w:sz w:val="14"/>
          <w:szCs w:val="14"/>
          <w:lang w:eastAsia="ar-SA"/>
        </w:rPr>
        <w:t>, ogłoszonego w  Dzienniku Urzędowym Unii Europejskiej pod numerem 2021/S 077-196476 w dniu 21.04.2021r.</w:t>
      </w:r>
    </w:p>
    <w:tbl>
      <w:tblPr>
        <w:tblW w:w="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</w:tblGrid>
      <w:tr>
        <w:trPr>
          <w:trHeight w:val="121" w:hRule="atLeast"/>
        </w:trPr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Znak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WSZYSTKICH WYKONAWCÓW </w:t>
      </w:r>
    </w:p>
    <w:p>
      <w:pPr>
        <w:pStyle w:val="StandardZnak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Znak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zapytaniami do specyfikacji warunków zamówienia, które wpłynęły od Wykonawców, działając w imieniu Zamawiającego, na podstawie art. 135 ust. 1, 2 i 6 ustawy z dnia 11.09.2019r. – Prawo zamówień publicznych (Dz.U. z 2019 r, poz.  2019 ze zm.), wyjaśniam co następuje: </w:t>
      </w:r>
    </w:p>
    <w:p>
      <w:pPr>
        <w:pStyle w:val="Normal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  <w:t>Zestaw I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1.Czy w Pakiet 13 - Leki różne poz. 4.1 Zamawiający wyrazi zgodę na wycenę preparatu Ivohart 7,5mg x 56 tabl. i po przeliczeniu zaoferowanie 10 opakowań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dopuszcza zgodnie z zapisem pod tabelą. W przypadku, gdy nie jest możliwa dostawa dokładnej ilości zapotrzebowanego produktu leczniczego z uwagi na sposób konfekcjonowania u Wykonawców, Zamawiający dopuszcza modyfikację jego ilości przy zastosowaniu zasady zaokrąglania w górę, tj. kalkulacji takiej ilości sztuk (opakowań), którą Zamawiający będzie musiał kupić, aby zostało zrealizowane jego zapotrzebowanie.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cs="Calibri"/>
          <w:bCs/>
          <w:i/>
          <w:iCs/>
        </w:rPr>
        <w:t>2.Czy Zamawiający wyrazi zgodę na wydzielenie poz. 4.1 z Pakiet 13 - Leki różne i utworzenie osobnego zadania?</w:t>
      </w:r>
      <w:r>
        <w:rPr>
          <w:rFonts w:eastAsia="Times New Roman" w:cs="Calibri"/>
          <w:i/>
          <w:i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yraża zgody na proponowaną zmianę.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  <w:t>Zestaw II</w:t>
      </w:r>
    </w:p>
    <w:p>
      <w:pPr>
        <w:pStyle w:val="Normal"/>
        <w:autoSpaceDE w:val="false"/>
        <w:spacing w:lineRule="auto" w:line="240" w:before="0" w:after="29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1.</w:t>
        <w:tab/>
        <w:t>Czy w przetargu „DOSTAWA PRODUKTÓW LECZNICZYCH ORAZ ŻYWNOŚCI SPECJALNEGO PRZEZNACZENIA MEDYCZNEGO",</w:t>
      </w:r>
    </w:p>
    <w:p>
      <w:pPr>
        <w:pStyle w:val="Normal"/>
        <w:autoSpaceDE w:val="false"/>
        <w:spacing w:lineRule="auto" w:line="240" w:before="0" w:after="29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Numer referencyjny: DZP.3311-6/2021" w pakiecie 26, zamawiający wymaga, aby była możliwość podania skumulowanej dawki żelaza w pojedynczej infuzji leku w dawce do 20 mg żelaza/kg mc?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cs="Calibri"/>
          <w:b/>
        </w:rPr>
        <w:t>Odpowiedź: Zamawiający nie stawia dodatkowych wymagań poza opisem przedmiotu zamówienia. Zapisy SWZ pozostają bez zmian.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29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2.</w:t>
        <w:tab/>
        <w:t>Czy zamawiający dopuści w pakiecie 26, poz. 1 kompleks wodorotlenku żelaza III i dekstranu?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cs="Calibri"/>
          <w:b/>
        </w:rPr>
        <w:t>Odpowiedź: Zamawiający w specyfikacji przedmiotowej wskazał jakie dopuszcza połączenia żelaza. Zapisy SWZ pozostają bez zmian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color w:val="FF0000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  <w:t>Zestaw III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color w:val="000000"/>
          <w:sz w:val="23"/>
          <w:szCs w:val="23"/>
        </w:rPr>
      </w:pPr>
      <w:r>
        <w:rPr>
          <w:rFonts w:eastAsia="Times New Roman" w:cs="Calibri"/>
          <w:i/>
          <w:iCs/>
          <w:color w:val="000000"/>
          <w:sz w:val="23"/>
          <w:szCs w:val="23"/>
        </w:rPr>
        <w:t>Czy zamawiający dopuści w pakiecie 14 pozycja 4  Iwabradynę 5 mg oraz 7,5 mg zaoferowania produktu w opakowaniu po 56 tabletek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godnie z udzieloną odpowiedzią w Zestawie I pytanie nr 1.</w:t>
      </w:r>
    </w:p>
    <w:p>
      <w:pPr>
        <w:pStyle w:val="Default1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  <w:t>Zestaw IV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1. Czy w celu miarkowania kar umownych Zamawiający dokona modyfikacji postanowień projektu przyszłej umowy w zakresie zapisów § 2 ust. 3:</w:t>
      </w:r>
    </w:p>
    <w:p>
      <w:pPr>
        <w:pStyle w:val="Normal"/>
        <w:spacing w:lineRule="auto" w:line="240" w:before="0" w:after="0"/>
        <w:ind w:left="708" w:hanging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3.</w:t>
        <w:tab/>
        <w:t>W przypadku niedotrzymania przez Wykonawcę określonego w ust. 1 terminu dostawy Zamawiający naliczy Wykonawcy kary umowne w wysokości 0,1% wartości netto opóźnionej dostawy za każdą godzinę opóźnienia liczonego od pierwszej godziny następującej po upływie 24 godzin od otrzymania zamówienia przez Wykonawcę . Kara podlega naliczaniu do momentu realizacji dostawy ale nie więcej niż 10% wartości niezrealizowanego zamówienia netto, o ile Zamawiający nie skorzysta z prawa określonego w ust. 4 poniż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Odpowiedź: Zamawiający nie wyraża zgody na proponowaną zmianę. Zapisy SWZ pozostają bez zmian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2. W celu zapewnienia równego traktowania stron umowy i umożliwienia Wykonawcy sprawdzenia zasadności reklamacji wnosimy o wprowadzenie w § 3 ust. 2 projektu umowy 5 dniowego terminu na rozpatrzenie reklamacj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dpowiedź : Zamawiający nie wyraża zgody na proponowane zmiany. Wydłużenie terminu na rozpatrzenie reklamacji nie leży w interesie szpitala, znacznie wydłuża termin dostawy leku do apteki, a w konsekwencji dla pacjenta. Zapisy SWZ, pozostają bez zmian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3. Czy Zamawiający uzupełni projekt umowy o zapis, że na podstawie art. 106n ust. 1 ustawy z dnia 11 marca 2004 r. o podatku od towarów i usług udziela Wykonawcy zgody na wystawianie i przesyłanie faktur, duplikatów faktur oraz ich korekt, a także not obciążeniowych i not korygujących w formacie pliku elektronicznego PDF na wskazany przez siebie adres poczty e-mail, ze wskazanych w umowie adresów poczty e-mail Wykonawcy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Odpowiedź: Zamawiający nie wyraża zgody na proponowaną zmianę.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u w:val="single"/>
        </w:rPr>
      </w:pPr>
      <w:r>
        <w:rPr>
          <w:rFonts w:cs="Calibri"/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  <w:t>Zestaw V</w:t>
      </w:r>
      <w:r>
        <w:rPr>
          <w:rFonts w:cs="Calibri"/>
        </w:rPr>
        <w:t xml:space="preserve">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 xml:space="preserve">Dotyczy Pakietu nr 26: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1.Czy Zamawiający dopuszcza wyodrębnienie osobnego pakietu dla preparatu Ferinject - roztwór do wstrzykiwań 50 mg Fe III /ml x1 fiol 10 ml z odpowiednim przeliczeniem ilości opakowań?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Uzasadnienie: </w:t>
      </w:r>
    </w:p>
    <w:p>
      <w:pPr>
        <w:pStyle w:val="Default1"/>
        <w:spacing w:before="0" w:after="27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1. Ferinject jako jedyny posiada rekomendację ESC ( Europejskiego Towarzystwa Kardiologicznego) do leczenia niedokrwistości z niedoboru żelaza u pacjentów z niewydolnością serca. Skuteczność Ferinject została potwierdzona w wielu badaniach klinicznych. Między innymi w badaniu Affirm, opublikowanym w listopadzie 2020 w Lancet. Badanie to potwierdziło, że zastosowanie Ferinject istotnie statystycznie zmniejsza liczbę hospitalizacji u chorych z ostrą niewydolnością serca, po ostrym epizodzie HF, z towarzyszącym niedoborem żelaza. </w:t>
      </w:r>
    </w:p>
    <w:p>
      <w:pPr>
        <w:pStyle w:val="Default1"/>
        <w:spacing w:before="0" w:after="27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2. Ferinject nie jest oparty na dextranie ( nie zawiera dextranu) w związku z czym ma wysoki profil bezpieczeństwa. </w:t>
      </w:r>
    </w:p>
    <w:p>
      <w:pPr>
        <w:pStyle w:val="Default1"/>
        <w:spacing w:before="0" w:after="27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3. Ferinject , jest przeznaczony do szybkiego podania, dawka do 1000mg może być podana w 15 minut. </w:t>
      </w:r>
    </w:p>
    <w:p>
      <w:pPr>
        <w:pStyle w:val="Default1"/>
        <w:spacing w:before="0" w:after="27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4. Może być stosowany u kobiet w okresie laktacji. Może być stosowany od 14 roku życia. </w:t>
      </w:r>
    </w:p>
    <w:p>
      <w:pPr>
        <w:pStyle w:val="Default1"/>
        <w:spacing w:before="0" w:after="27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5. Ferinject to najlepiej przebadane żelazo dożylne na świecie. Skuteczność i bezpieczeństwo potwierdzone w 28 badaniach klinicznych z czego 8 badań dotyczyło zdrowia kobiety. Podczas tych badań Karboksymaltozę żelazową podawano u 2037 kobiet.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6. Ferinject to jedyne żelazo dożylne które posiada rekomendację ECCO do leczenia pacjentów z chorobami zapalnymi jelit.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Każdy preparat żelaza dożylnego jest inny dlatego preparaty żelaza dożylnego należy oceniać na podstawie specyficznych dla nich danych klinicznych, ponieważ nie można założyć ich równoważności, a ekstrapolacja wyników i zastąpienie innym preparatem nie są zalecan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wymaga zgodnie z SWZ. Zapisy SWZ pozostają bez zmian.</w:t>
      </w:r>
    </w:p>
    <w:p>
      <w:pPr>
        <w:pStyle w:val="Default1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pl-PL"/>
        </w:rPr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 xml:space="preserve">Dotyczy Pakietu nr 26: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2.Czy Zamawiający dopuszcza zaoferowanie preparatu Ferinject - roztwór do wstrzykiwań 50 mg Fe III /ml x1 fiol w 10 ml w ilości 150 opakowań?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skazuje nazwy handlowej. Zapisy SWZ pozostają bez zmian.</w:t>
      </w:r>
    </w:p>
    <w:p>
      <w:pPr>
        <w:pStyle w:val="Default1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pl-PL"/>
        </w:rPr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 xml:space="preserve">Dotyczy Pakietu nr 26: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3.Czy Zamawiający wymaga zaoferowanie preparatu żelaza – Ferri, który: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- posiada rekomendację ESC ( Europejskiego Towarzystwa Kardiologicznego) do leczenia niedokrwistości z niedoboru żelaza u pacjentów z niewydolnością serca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- nie jest oparty na dextranie ( nie zawiera dextranu) w związku z czym ma wysoki profil bezpieczeństwa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- jest przeznaczony do szybkiego podania, dawka do 1000mg może być podana w 15 minut </w:t>
      </w:r>
    </w:p>
    <w:p>
      <w:pPr>
        <w:pStyle w:val="Default1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- może być stosowany u kobiet w okresie laktacji, może być stosowany od 14 roku życia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  <w:u w:val="single"/>
        </w:rPr>
      </w:pPr>
      <w:r>
        <w:rPr>
          <w:rFonts w:cs="Calibri"/>
          <w:i/>
          <w:iCs/>
        </w:rPr>
        <w:t>- posiada rekomendację ECCO do leczenia pacjentów z chorobami zapalnymi jelit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wymaga zgodnie z SWZ.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u w:val="single"/>
        </w:rPr>
      </w:pPr>
      <w:r>
        <w:rPr>
          <w:rFonts w:cs="Calibri"/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  <w:t>Zestaw V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1 do pakietu 31 pozycja 1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dopuszcza zaoferowanie produktu Bebilon Prosyneo HA 90ml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skazuje nazwy handlowej.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2 do pakietu 33 pozycja 10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oczekuje diety o minimalnej zawartości białka 6,3g/ml i niskiej osmolarności 275 mOsmol/l?  Pozostałe zapisy zgodnie z SWZ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: Zamawiający doprecyzowuje zapisy w pakiecie 33 poz. 10 poprzez dodanie wyrażenia „zawartość białka min. 6,0g/100ml”. W związku z powyższym dokonuje stosowej zmiany w Załączniku nr 1. Pozostałe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3 do pakietu 33 pozycja 13 i 14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oczekuje by port medyczny posiadał nasadkę zabezpieczającą przed kontaminacją w momencie, gdy nie jest używany?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cs="Calibri"/>
          <w:b/>
        </w:rPr>
        <w:t>Odpowiedź: Zamawiający nie stawia dodatkowych wymagań poza opisem przedmiotu zamówienia. Zapisy SWZ pozostają bez zmian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4 do pakietu 33 pozycja 9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Prosimy Zamawiającego o doprecyzowanie – czy w związku z oczekiwaniem diety przeznaczonej dla pacjentów z rozległymi urazami, trudno gojącymi się ranami i odleżynami Zamawiający wymaga rejestracyjnego wskazania do stosowania produktu u pacjentów z ranami i odleżynami czy wyłącznie spełnienia przez dietę określonych przez zamawiającego parametrów dotyczących stopnia kaloryczności, zawartości białka (min. 5,5 g/100 ml), argininy (min. 0,6 g/100 ml) i glutaminy (min.1 g/100 ml)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: Zamawiający nie wymaga w/w rejestracji. Zamawiający jednocześnie doprecyzowuje zapisy w pakiecie 33 poz.9 poprzez usunięcie wyrażenia „bezresztkowa” oraz „trudno gojącymi się ranami i odleżynami”. W związku z powyższym dokonuje stosowej zmiany w Załączniku nr 1. Pozostałe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5 do pakietu 33 pozycja 9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dopuści dietę zawierającą 1,5 g błonnika /100 ml? Na rynku nie występuje bezresztkowa dieta o profilu mikro- i makroelementów opisanym przez Zamawiającego. Pozostałe parametry zgodnie z SWZ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godnie z udzieloną odpowiedzią w pytaniu nr 4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6 do pakietu 34 pozycja 1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dopuszcza zaoferowanie diety w opakowaniu 1000 ml z przeliczeniem ilości? Pozostałe parametry zgodnie z SIWZ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 xml:space="preserve">Odpowiedź : Zamawiający nie wyraża zgody na proponowaną zmianę. Zamawiający stosuje diety w objętości 500ml + 1000ml. Podawanie diety 2x1000ml byłoby nieracjonalne, gdyż nie ma uzasadnienia medycznego co do podawania większej ilości produktu, a niewykorzystana ilość diety uległaby zmarnowaniu.  Zapisy SWZ pozostają bez zmian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7 do pakietu 34 pozycja 2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dopuszcza zaoferowanie diety w opakowaniu 1000 ml z przeliczeniem ilości? Pozostałe parametry zgodnie z SIWZ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godnie z udzieloną odpowiedzią w pytaniu nr 6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8 do pakietu 34 pozycja 1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oczekuje diety zawierającej min. 40% białka sojowego? Mieszanina białka z dwóch źródeł (pochodzenia zwierzęcego i roślinnego) lepiej koreluje z zapotrzebowaniem pacjenta na poszczególne aminokwasy. Białko sojowe jest zalecane dla pacjentów z cukrzycą typu II i I i w zaburzeniach glikemii. Dodatek 25 g białka sojowego / dzień poprawia profil lipidowy u pacjentów z zaburzeniami glikemii.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cs="Calibri"/>
          <w:b/>
        </w:rPr>
        <w:t>Odpowiedź: Zamawiający nie stawia dodatkowych wymagań poza opisem przedmiotu zamówienia. Zapisy SWZ pozostają bez zmian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Pytanie 9 do pakietu 35 pozycja 1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Czy Zamawiający dopuszcza zaoferowanie diety kompletnej pod względem odżywczym, normokalorycznej 1,26 kcal/ml, wysokobiałkowa (10g/100ml, źródło (pełne białko): serwatka, kazeina, groch, soja), tłuszcze 4,9g/100ml (35% En; PUFA+MUFA = 3,56g/100ml), zawartość glutaminy 2,04g/100ml, bezresztkowa, wolna od laktozy (&lt;0,025g/100ml), o osmolarności 275 mOsmol/l, w opakowaniu 500ml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: Zamawiający doprecyzowuje zapisy w pakiecie 35 poz. 1 poprzez usuniecie cyfry „1,2” i wpisanie w to miejsce „1,26”. W związku z powyższym dokonuje stosowej zmiany w Załączniku nr 1. Pozostałe 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  <w:t>Zestaw VII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1. Do §1 ust.5 projektu umowy. Wnosimy o modyfikację treści §1 ust.5 umowy poprzez wykreślenie zastrzeżenia możliwości zwrotu produktu, który w momencie dostawy posiadał krótszy niż 6 miesięczny termin ważności, jeśli zgodę na jego przyjęcie wyraził Zamawiając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dpowiedź: Zamawiający informuje, powyższy paragraf ma zastosowanie tylko w wyjątkowej sytuacji, kiedy Wykonawca nie realizuje obowiązku dostarczenia towaru z 6 miesięcznym terminem ważności. W przypadku nie respektowania przez Wykonawcę obowiązku minimalnego terminu ważności tj. 6 m-cy, to Zamawiający narażony jest na stratę, gdyż przyjmuje towar z krótszym terminem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 xml:space="preserve">2. Do §2 ust.1 projektu umowy. Ze względu na stan epidemii i wzmożone środki ostrożności prosimy o wskazanie terminu dostawy do 48 godzin od złożenia zamówienia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yraża zgody na proponowaną zmianę. Zapisy SWZ pozostają bez zmian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 xml:space="preserve">3. Do §2 ust.3 projektu umowy. Czy Zamawiający wyrazi zgodę na zmianę zapisu dotyczącego kar umownych za niedostarczenie w terminie zamówionej partii towaru poprzez wprowadzenie zapisu o karze w wysokości 0,05% wartości nie dostarczonej w terminie części przedmiotu zamówienia za każdą godzinę opóźnienia?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yraża zgody na proponowaną zmianę. Zapisy SWZ pozostają bez zmian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 xml:space="preserve">4. Do treści §6 ust.3 pkt a) projektu umowy prosimy o dodanie słów zgodnych z przesłanką wynikającą z treści art. 552 k.c.: "... z wyłączeniem powołania się przez Wykonawcę na okoliczności, które zgodnie z przepisami prawa powszechnie obowiązującego uprawniają Sprzedającego do odmowy dostarczenia towaru Kupującemu."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yraża zgody na proponowaną zmianę. Zapisy SWZ pozostają bez zmian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5. 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7 ust.3 pkt c) projektu umowy)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 xml:space="preserve">Odpowiedź : Zamawiający nie wyraża zgody na proponowaną zmianę. Zamawiający wymaga  zgodnie z zapisami w </w:t>
      </w:r>
      <w:r>
        <w:rPr>
          <w:rFonts w:cs="Calibri"/>
          <w:b/>
          <w:bCs/>
          <w:color w:val="000000"/>
        </w:rPr>
        <w:t>§8 ust.5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>Zapisy SWZ pozostają bez zmian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u w:val="single"/>
        </w:rPr>
      </w:pPr>
      <w:r>
        <w:rPr>
          <w:rFonts w:cs="Calibri"/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u w:val="single"/>
        </w:rPr>
      </w:pPr>
      <w:bookmarkStart w:id="0" w:name="_Hlk13739666"/>
      <w:bookmarkEnd w:id="0"/>
      <w:r>
        <w:rPr>
          <w:rFonts w:cs="Calibri"/>
          <w:b/>
          <w:color w:val="FF0000"/>
          <w:u w:val="single"/>
        </w:rPr>
        <w:t>Zestaw VIII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 xml:space="preserve">Pakiet 17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Czy  w pakiecie 17 poz. 1 zgodnie z treścią ChPL produktu Rocuronium Zamawiający wymaga, aby produkt mógł być przechowywany poza lodówką, w temperaturze poniżej 30°C do 12 tygodni?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cs="Calibri"/>
          <w:b/>
        </w:rPr>
        <w:t>Odpowiedź: Zamawiający nie stawia dodatkowych wymagań poza opisem przedmiotu zamówienia. Zapisy SWZ pozostają bez zmian.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>Pakiet 1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Czy Zamawiający  w pakiecie 14 poz. 1 wymaga, aby bezpośrednie opakowanie produktu posiadało samouszczelniające się membrany, które w sytuacji przypadkowego usunięcia linii do infuzji zapewnia szczelne połączenie zestawu z opakowaniem?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cs="Calibri"/>
          <w:b/>
        </w:rPr>
        <w:t>Odpowiedź: Zamawiający nie stawia dodatkowych wymagań poza opisem przedmiotu zamówienia. Zapisy SWZ pozostają bez zmian.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 xml:space="preserve">Pakiet 24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>Czy Zamawiający  w pakiecie 24 poz. 1 wymaga opakowania z polietylenu, jako bezpiecznej i bardziej wygodnej, w warunkach oddziału szpitalnego, alternatywy dla opakowania szklanego?</w:t>
      </w:r>
    </w:p>
    <w:p>
      <w:pPr>
        <w:pStyle w:val="Normal"/>
        <w:autoSpaceDE w:val="false"/>
        <w:spacing w:lineRule="auto" w:line="240" w:before="0" w:after="29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cs="Calibri"/>
          <w:b/>
        </w:rPr>
        <w:t>Odpowiedź: Zamawiający nie stawia dodatkowych wymagań poza opisem przedmiotu zamówienia. Zapisy SWZ pozostają bez zmian.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>Pytanie do umow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 xml:space="preserve">Czy Zamawiający wyrazi zgodę na wydłużenie terminu dostaw leków na CITO w pakiecie 14 z 6 na 12 </w:t>
      </w:r>
      <w:ins w:id="0" w:author="Monika Winnicka" w:date="2021-05-10T15:26:00Z">
        <w:r>
          <w:rPr>
            <w:rFonts w:eastAsia="Times New Roman" w:cs="Calibri"/>
            <w:i/>
            <w:iCs/>
            <w:lang w:eastAsia="pl-PL"/>
          </w:rPr>
          <w:t>godzin</w:t>
        </w:r>
      </w:ins>
      <w:r>
        <w:rPr>
          <w:rFonts w:eastAsia="Times New Roman" w:cs="Calibri"/>
          <w:i/>
          <w:iCs/>
          <w:lang w:eastAsia="pl-PL"/>
        </w:rPr>
        <w:t>? Wydłużenie terminu dostaw pozwoli na udział Wykonawców z różnych regionów, a tym samym zwiększy konkurencyjność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yraża zgody na proponowaną zmianę. Zapisy SWZ pozostają bez zmian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color w:val="FF0000"/>
          <w:lang w:eastAsia="pl-PL"/>
        </w:rPr>
      </w:pPr>
      <w:r>
        <w:rPr>
          <w:rFonts w:eastAsia="Times New Roman" w:cs="Calibri"/>
          <w:b/>
          <w:bCs/>
          <w:i/>
          <w:iCs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color w:val="FF0000"/>
          <w:lang w:eastAsia="pl-PL"/>
        </w:rPr>
      </w:pPr>
      <w:r>
        <w:rPr>
          <w:rFonts w:eastAsia="Times New Roman" w:cs="Calibri"/>
          <w:b/>
          <w:bCs/>
          <w:i/>
          <w:iCs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>Pytanie do umow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  <w:t xml:space="preserve">Czy Zamawiający w wydłuży termin do rozpatrzenia reklamacji ilościowej przez Wykonawcę do 7 dni roboczych?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i/>
          <w:iCs/>
          <w:lang w:eastAsia="pl-PL"/>
        </w:rPr>
        <w:t> </w:t>
      </w:r>
      <w:r>
        <w:rPr>
          <w:rFonts w:cs="Calibri"/>
          <w:b/>
        </w:rPr>
        <w:t>Odpowiedź : Zamawiający nie wyraża zgody na proponowaną zmianę. Zapisy SWZ pozostają bez zmian.</w:t>
      </w:r>
    </w:p>
    <w:p>
      <w:pPr>
        <w:pStyle w:val="Normal"/>
        <w:autoSpaceDE w:val="false"/>
        <w:spacing w:lineRule="auto" w:line="240" w:before="0" w:after="2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bookmarkStart w:id="1" w:name="_Hlk13739666"/>
      <w:bookmarkEnd w:id="1"/>
      <w:r>
        <w:rPr>
          <w:rFonts w:eastAsia="Times New Roman" w:cs="Calibri"/>
          <w:i/>
          <w:iCs/>
          <w:lang w:eastAsia="pl-PL"/>
        </w:rPr>
        <w:tab/>
      </w:r>
      <w:r>
        <w:rPr>
          <w:rFonts w:eastAsia="Times New Roman" w:cs="Calibri"/>
          <w:lang w:eastAsia="pl-PL"/>
        </w:rPr>
        <w:tab/>
        <w:t>W załączeniu zmieniony Załącznik nr 1 do SWZ. Treść udzielonych odpowiedzi oraz wprowadzonych zmian w SWZ należy uwzględnić w składanej oferc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eastAsia="Times New Roman" w:cs="Calibri"/>
          <w:i/>
          <w:i/>
          <w:iCs/>
          <w:color w:val="FF0000"/>
          <w:lang w:eastAsia="ar-SA"/>
        </w:rPr>
      </w:pPr>
      <w:r>
        <w:rPr>
          <w:rFonts w:eastAsia="Times New Roman" w:cs="Calibri"/>
          <w:i/>
          <w:iCs/>
          <w:color w:val="FF000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praszamy do składania ofert w terminie określonym ogłoszeniem o  zamówieniu i SWZ, tj. do dnia </w:t>
      </w:r>
      <w:r>
        <w:rPr>
          <w:rFonts w:cs="Calibri"/>
          <w:b/>
          <w:bCs/>
        </w:rPr>
        <w:t xml:space="preserve">24 maja 2021 r. </w:t>
      </w:r>
      <w:r>
        <w:rPr>
          <w:rFonts w:cs="Calibri"/>
        </w:rPr>
        <w:t xml:space="preserve">do </w:t>
      </w:r>
      <w:r>
        <w:rPr>
          <w:rFonts w:cs="Calibri"/>
          <w:b/>
          <w:bCs/>
        </w:rPr>
        <w:t>godziny 11:00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13">
    <w:name w:val="s13"/>
    <w:qFormat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SimSun;宋体" w:cs="Consolas"/>
      <w:sz w:val="21"/>
      <w:szCs w:val="21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Sendnya"/>
      <w:kern w:val="2"/>
      <w:sz w:val="24"/>
      <w:szCs w:val="24"/>
      <w:lang w:bidi="or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14">
    <w:name w:val="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firstLine="708"/>
    </w:pPr>
    <w:rPr>
      <w:rFonts w:ascii="Times New Roman" w:hAnsi="Times New Roman" w:eastAsia="Lucida Sans Unicode" w:cs="Sendnya"/>
      <w:kern w:val="2"/>
      <w:lang w:bidi="or-I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3:00Z</dcterms:created>
  <dc:creator>Prze26</dc:creator>
  <dc:description/>
  <cp:keywords/>
  <dc:language>en-US</dc:language>
  <cp:lastModifiedBy>Elżbieta Myśliwiec</cp:lastModifiedBy>
  <cp:lastPrinted>2021-05-14T09:09:00Z</cp:lastPrinted>
  <dcterms:modified xsi:type="dcterms:W3CDTF">2021-05-14T07:12:00Z</dcterms:modified>
  <cp:revision>151</cp:revision>
  <dc:subject/>
  <dc:title>Samodzielny Publiczny Szpital Wojewódzki</dc:title>
</cp:coreProperties>
</file>